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12634649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383042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2956266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